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</w:rPr>
        <w:t>Please print this page; save one copy for your records and return the other copy to Ms. Weir by September 21st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I read the Carson Health and Medical Partnerships US History syllabus for 2010-2011. I understand that I can contact Ms. Weir via email at any time regarding the program, homework, or grades.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tudent Name:</w:t>
        <w:tab/>
        <w:tab/>
        <w:tab/>
        <w:tab/>
        <w:tab/>
        <w:t>Parent Name:</w:t>
        <w:tab/>
        <w:tab/>
        <w:tab/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ate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tudent signature:</w:t>
        <w:tab/>
        <w:tab/>
        <w:tab/>
        <w:tab/>
        <w:t>Parent Signature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formation for Ms. Weir: (optional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y child has access to a computer at home (circle one):  Yes    No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arent preferred contact information:</w:t>
      </w:r>
    </w:p>
    <w:p>
      <w:pPr>
        <w:pStyle w:val="Normal"/>
        <w:rPr>
          <w:rFonts w:ascii="Comic Sans MS" w:hAnsi="Comic Sans MS" w:cs="Comic Sans MS"/>
          <w:sz w:val="28"/>
          <w:szCs w:val="26"/>
        </w:rPr>
      </w:pPr>
      <w:r>
        <w:rPr>
          <w:rFonts w:cs="Comic Sans MS" w:ascii="Comic Sans MS" w:hAnsi="Comic Sans MS"/>
          <w:sz w:val="28"/>
          <w:szCs w:val="2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</w:rPr>
        <w:t>Please print this page; save one copy for your records and return the other copy to Ms. Weir by September 21</w:t>
      </w:r>
      <w:r>
        <w:rPr>
          <w:rFonts w:cs="Comic Sans MS" w:ascii="Comic Sans MS" w:hAnsi="Comic Sans MS"/>
          <w:b/>
          <w:i/>
          <w:sz w:val="28"/>
          <w:vertAlign w:val="superscript"/>
        </w:rPr>
        <w:t>st</w:t>
      </w:r>
      <w:r>
        <w:rPr>
          <w:rFonts w:cs="Comic Sans MS" w:ascii="Comic Sans MS" w:hAnsi="Comic Sans MS"/>
          <w:b/>
          <w:i/>
          <w:sz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I read the Carson Health and Medical Partnerships US History syllabus for 2010-2011. I understand that I can contact Ms. Weir via email at any time regarding the program, homework, or grades.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tudent Name:</w:t>
        <w:tab/>
        <w:tab/>
        <w:tab/>
        <w:tab/>
        <w:tab/>
        <w:t>Parent Name:</w:t>
        <w:tab/>
        <w:tab/>
        <w:tab/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ate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tudent signature:</w:t>
        <w:tab/>
        <w:tab/>
        <w:tab/>
        <w:tab/>
        <w:t>Parent Signature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formation for Ms. Weir: (optional)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y child has access to a computer at home (circle one): Yes    No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arent preferred contact information: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9:21:00Z</dcterms:created>
  <dc:creator>Merri B. Weir</dc:creator>
  <dc:description/>
  <cp:keywords/>
  <dc:language>en-US</dc:language>
  <cp:lastModifiedBy> </cp:lastModifiedBy>
  <dcterms:modified xsi:type="dcterms:W3CDTF">2010-09-10T03:40:00Z</dcterms:modified>
  <cp:revision>3</cp:revision>
  <dc:subject/>
  <dc:title>Please print this page; save one copy for your records and return the other copy to Ms</dc:title>
</cp:coreProperties>
</file>